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264421486"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448837442"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796913958"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